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05"/>
        <w:gridCol w:w="1052"/>
        <w:gridCol w:w="1065"/>
        <w:gridCol w:w="1149"/>
        <w:gridCol w:w="1447"/>
        <w:gridCol w:w="1210"/>
        <w:gridCol w:w="917"/>
        <w:gridCol w:w="1436"/>
        <w:gridCol w:w="1341"/>
        <w:gridCol w:w="1265"/>
      </w:tblGrid>
      <w:tr>
        <w:trPr>
          <w:trHeight w:val="1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та рождения(число, месяц, год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УЗ (факультет, год окончания) переподготовка(что,где,ког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авка и количество ч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(год присвоения)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ж (общий, педагогический, по должност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 проживания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 прописке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(домашний, сотовый обязательно!)</w:t>
            </w:r>
          </w:p>
          <w:p>
            <w:pPr>
              <w:pStyle w:val="Msonormalmailrucssattributepostfi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оенн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обязанный зва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Награды(Го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анова Раушан Рак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У 1994 ,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tt-RU"/>
              </w:rPr>
              <w:t>/23/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знакаево ул.Старле Елга д.1а/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знакаево ул.Старле Елга д.1а/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/>
            </w:pPr>
            <w:r>
              <w:rPr>
                <w:sz w:val="20"/>
                <w:szCs w:val="20"/>
              </w:rPr>
              <w:t>896256534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иева Расиля Миннехае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.05.19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ПИ ,19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помн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 ул.Гагарина 25-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 ул.Гагарина 25-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8727127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лиева Фарида Масгу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06.19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нзелинское педучилище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ПИ,19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.классов,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математ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атегория,20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знакаево,ул.1 Мая, дом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знакаево,ул.1 Мая, дом 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1723561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брагимова Гульнара Курвант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07.19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ГПИ, 1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шая, 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Сююмбики, 14-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Сююмбики, 14-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0931085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иновьева Нурия Максу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6.19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ПИ, факультет педагогики и  методики начального обучения, 19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шая, 20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/30/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 ул Советская, 78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 ул Советская, 78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1793272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+ 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ладший сержан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манова Луиза Фаяз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4.19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ПУ, 1992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ЭГУ, 2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сихолог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шая,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/26/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, ул.Советская, д.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, ул.Советская, д.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787099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грудный знак «За заслуги в образовании», 2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 Альбин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/>
            </w:pPr>
            <w:r>
              <w:rPr>
                <w:color w:val="000000"/>
              </w:rPr>
              <w:t xml:space="preserve">НЧПУ 1992, (АСО) КСЮИ </w:t>
            </w:r>
            <w:r>
              <w:rPr>
                <w:color w:val="FF0000"/>
              </w:rPr>
              <w:t>20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знакаево, ул.Г.Исхаки  5-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знакаево, ул.Г.Исхаки  5-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6566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ева  Гульназ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8.19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ПУ, 1996</w:t>
            </w:r>
          </w:p>
          <w:p>
            <w:pPr>
              <w:pStyle w:val="Msonormalmailrucssattributepostfix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ГПИ, 2001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альных клас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вая, 20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, Булгар,34-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Азнакаево, Булгар,34-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2767345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</w:rPr>
              <w:br/>
              <w:t>Почетная грамота МО и Н РФ,2009</w:t>
              <w:br/>
              <w:t>Почетная грамота МО и Н РТ,2009</w:t>
            </w:r>
          </w:p>
          <w:p>
            <w:pPr>
              <w:pStyle w:val="Msonormalmailrucssattributepostfix"/>
              <w:spacing w:before="280" w:after="0"/>
              <w:rPr>
                <w:rFonts w:ascii="Helvetica" w:hAnsi="Helvetica" w:cs="Helvetica"/>
                <w:color w:val="333333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йзуллина Софь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9.19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ПК, 2004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ГУ, 2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нач. кл</w:t>
            </w:r>
          </w:p>
          <w:p>
            <w:pPr>
              <w:pStyle w:val="Msonormalmailrucssattributepostfix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ель истор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ПД + 10 часов истор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sz w:val="20"/>
                <w:szCs w:val="20"/>
                <w:lang w:eastAsia="en-US"/>
              </w:rPr>
              <w:t>кв. кат, 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/9/нач.кл.-7/</w:t>
            </w:r>
          </w:p>
          <w:p>
            <w:pPr>
              <w:pStyle w:val="Msonormalmailrucssattributepostfix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ист.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Азнакаево, Просторная 6,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Азнакаево, Просторная 6, 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1964177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афиуллина Раушания Салих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.03.19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ЕГПИ, 1985, ИНПО г.Наб.Челны 2010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чител</w:t>
            </w:r>
            <w:r>
              <w:rPr>
                <w:sz w:val="20"/>
                <w:szCs w:val="20"/>
              </w:rPr>
              <w:t>ь начальных классов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.Азнакаево ул.Пионерск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.Азнакаево ул.Пионерска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92748727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inherit;Times New Roman" w:hAnsi="inherit;Times New Roman" w:eastAsia="Times New Roman" w:cs="Courier New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000000"/>
                <w:sz w:val="23"/>
                <w:szCs w:val="23"/>
                <w:lang w:eastAsia="ru-RU"/>
              </w:rPr>
              <w:t>Ахбаров Азат Фанисович</w:t>
            </w:r>
          </w:p>
          <w:p>
            <w:pPr>
              <w:pStyle w:val="Msonormalmailrucssattributepostfix"/>
              <w:spacing w:before="280" w:after="0"/>
              <w:rPr>
                <w:rFonts w:ascii="inherit;Times New Roman" w:hAnsi="inherit;Times New Roman" w:eastAsia="Times New Roman" w:cs="Courier New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eastAsia="Times New Roman" w:cs="Courier New" w:ascii="inherit;Times New Roman" w:hAnsi="inherit;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7.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ГПИ,20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читель начальных классов и информат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28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нач.кл</w:t>
            </w:r>
          </w:p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.информати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Урсаево ул.Строителей д.4 кв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Урсаево ул.Строителей д.4 кв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91963096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+</w:t>
            </w:r>
            <w:bookmarkStart w:id="0" w:name="_GoBack"/>
            <w:bookmarkEnd w:id="0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</w:t>
      </w:r>
    </w:p>
    <w:p>
      <w:pPr>
        <w:pStyle w:val="Msonormalmailrucssattributepostfix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ind w:right="-165" w:hanging="0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ind w:right="-108" w:hanging="0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ind w:right="-108" w:hanging="0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Msonormalmailrucssattributepostfix"/>
        <w:rPr>
          <w:lang w:val="tt-RU"/>
        </w:rPr>
      </w:pPr>
      <w:r>
        <w:rPr>
          <w:sz w:val="20"/>
          <w:szCs w:val="20"/>
          <w:lang w:val="tt-RU"/>
        </w:rPr>
        <w:t> </w:t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10:00Z</dcterms:created>
  <dc:creator>Пользователь Windows</dc:creator>
  <dc:description/>
  <dc:language>en-US</dc:language>
  <cp:lastModifiedBy>Ильсеяр</cp:lastModifiedBy>
  <cp:lastPrinted>2018-09-05T19:50:00Z</cp:lastPrinted>
  <dcterms:modified xsi:type="dcterms:W3CDTF">2019-02-02T07:10:00Z</dcterms:modified>
  <cp:revision>2</cp:revision>
  <dc:subject/>
  <dc:title/>
</cp:coreProperties>
</file>